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330882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751476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0217056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580097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28737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1046699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8990894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052970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8652359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46430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637502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6368260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880911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8046717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7974563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04254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2293482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8545328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135928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7341139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1555189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0423901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559580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7356347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64551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0281354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23045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062258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7632008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095936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1833273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661651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1207839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08432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35380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642140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932829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3052914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3802019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5907996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202385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8149754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87179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232419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79689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92730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